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 Esercizio n°4   ------------- AMBITO: automazione uso civile 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; TITOLO: Tennis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Finalità:  A- Ancora codificare iterazioni definite e iterazione indefinite,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*********     gestire l'acquisizione e la trasmissione di dati a singoli bit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;|              creazione e gestione di un ciclo di ritardo.                  |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B- Imparare a gestire calcoli con dati a 16 bit.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C- Imparare a gestire il confronto di dati a 16 bit .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                                            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Obiettivi: A- Codifica del programma attraverso il diagramma di flusso;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********** B- Uso delle istruzioni di assegnazioni e  salto condizionato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   semplice e con decremento.               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C- Calcolare il tempo trascorso tra l’attivazione di una coppi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   di fotocellule e l’altra.                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D- Confrontare il risultato ottenuto con un valore di riferimento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E- Scelta di attivazione uscita in base al risultato ottenuto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F- Uso delle istruzioni di : moltiplicazione, confronto e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|              controllo del bit di riporto (carry).                         |</w:t>
      </w:r>
    </w:p>
    <w:p>
      <w:pPr>
        <w:pStyle w:val="Normal"/>
        <w:rPr/>
      </w:pPr>
      <w:r>
        <w:rPr>
          <w:rFonts w:cs="Courier New" w:ascii="Courier New" w:hAnsi="Courier New"/>
          <w:bCs/>
          <w:sz w:val="20"/>
        </w:rPr>
        <w:t xml:space="preserve">;|Enunciato: </w:t>
      </w:r>
      <w:r>
        <w:rPr>
          <w:rFonts w:cs="Courier New" w:ascii="Courier New" w:hAnsi="Courier New"/>
          <w:sz w:val="20"/>
        </w:rPr>
        <w:t>Un atleta si allena da solo su un campo da tennis con su 2       |                  ;|********** attrezzi che sparano palline alla  velocità di 80Km/h il primo,  |</w:t>
      </w:r>
    </w:p>
    <w:p>
      <w:pPr>
        <w:pStyle w:val="Testonormale"/>
        <w:rPr>
          <w:szCs w:val="24"/>
        </w:rPr>
      </w:pPr>
      <w:r>
        <w:rPr>
          <w:szCs w:val="24"/>
        </w:rPr>
        <w:t>;|           50Km/ il secondo, per un massimo di 20 palline ciascuno. La      |   ;|           velocità del tiro del tennista è rilevata da due coppie di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|           fotocellule (trasmettitore + ricevitore S1 e trasmettitore +     | ;|           ricevitore S2), poste ad una distanza di 5cm . Se il tiro del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|           tennista supera i 30 km/h, si azionerà cannone 1, altrimenti si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|           attiverà il numero 2.  La prima palla è in mano al giocatore. Il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|           suono di una sirena segnala che uno dei caricatori è vuoto.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;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la delle dichiarazioni e delle assegnazioni.</w:t>
      </w:r>
    </w:p>
    <w:p>
      <w:pPr>
        <w:pStyle w:val="Testonormale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tbl>
      <w:tblPr>
        <w:tblW w:w="843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418"/>
      </w:tblGrid>
      <w:tr>
        <w:trPr/>
        <w:tc>
          <w:tcPr>
            <w:tcW w:w="7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ili, costant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gistri, celle di memoria</w:t>
            </w:r>
          </w:p>
        </w:tc>
      </w:tr>
      <w:tr>
        <w:trPr>
          <w:trHeight w:val="151" w:hRule="atLeast"/>
        </w:trPr>
        <w:tc>
          <w:tcPr>
            <w:tcW w:w="701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C1</w:t>
            </w:r>
            <w:r>
              <w:rPr>
                <w:sz w:val="20"/>
              </w:rPr>
              <w:t>, contatore palline caricatore n°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H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C2:</w:t>
            </w:r>
            <w:r>
              <w:rPr>
                <w:sz w:val="20"/>
              </w:rPr>
              <w:t xml:space="preserve"> contatore palline caricatore n°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H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N:</w:t>
            </w:r>
            <w:r>
              <w:rPr>
                <w:sz w:val="20"/>
              </w:rPr>
              <w:t xml:space="preserve"> contatore del ciclo F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H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Tc:</w:t>
            </w:r>
            <w:r>
              <w:rPr>
                <w:sz w:val="20"/>
              </w:rPr>
              <w:t xml:space="preserve"> tempo necessario a compiere una volta il ciclo di attesa dell'attivazione di F2. Il suo valore sarà conosciuto dopo aver formulato la codifica in assemb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H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Tp:</w:t>
            </w:r>
            <w:r>
              <w:rPr>
                <w:sz w:val="20"/>
              </w:rPr>
              <w:t xml:space="preserve"> tempo impiegato dalla pallina per passare da F1 a F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 xml:space="preserve">Trif 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tempo di riferimento = tempo necessario alla pallina per transitare da F1 a F2 alla velocità di 30Km/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H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F1:</w:t>
            </w:r>
            <w:r>
              <w:rPr>
                <w:sz w:val="20"/>
              </w:rPr>
              <w:t xml:space="preserve"> fotocellula n°1, rileva il transito della pallina, quindi attiva il cronomet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.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</w:rPr>
              <w:t>F2:</w:t>
            </w:r>
            <w:r>
              <w:rPr>
                <w:sz w:val="20"/>
              </w:rPr>
              <w:t xml:space="preserve"> fotocellula n°2, rileva il transito della pallina e ferma il cronomet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.1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A1:</w:t>
            </w:r>
            <w:r>
              <w:rPr>
                <w:sz w:val="20"/>
              </w:rPr>
              <w:t xml:space="preserve"> pistola n°1, spara una pallina velo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.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A2:</w:t>
            </w:r>
            <w:r>
              <w:rPr>
                <w:sz w:val="20"/>
              </w:rPr>
              <w:t xml:space="preserve"> attrezzo n°2 spara una pallina len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.3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S:</w:t>
            </w:r>
            <w:r>
              <w:rPr>
                <w:sz w:val="20"/>
              </w:rPr>
              <w:t xml:space="preserve"> sirena, segnala la fine delle pall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1.4</w:t>
            </w:r>
          </w:p>
        </w:tc>
      </w:tr>
    </w:tbl>
    <w:p>
      <w:pPr>
        <w:pStyle w:val="Testonormale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lang w:val="en-GB"/>
        </w:rPr>
        <w:t>N.B.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 lo svolgimento di questo esercizio è necessario tenere conto di quanto già imparato nei precedenti  esercizi riguardo l’utilizzo delle istruzioni di assegnazione, salto condizionato,  operazione di apertura e chiusura del file. La difficoltà nuova consiste nel considerare un numero a sedici bit e gestirne la elaborazione. Un possibile svolgimento può pertanto seguire i seguenti punti: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1) attesa azionamento coppia fotocellule 1 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2) partenza di un ciclo di conteggio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3) confronto del valore ottenuto con quello di riferimento. Prima le parti di valori di peso maggiore, poi quelli di peso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minore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4) attivazione dell’uscita interessata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5) attivazione del segnale di fine caricatore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Codifica in assembler 205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 semplificare le operazioni, al posto della velocità della pallina considereremo il tempo trascorso tra l'attivazione di un sensore e l'altro e lo confronteremo con il tempo necessario a compiere 5 cm alla velocità di 30km/h (5cm/6ms =&gt;1770H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46:00Z</dcterms:created>
  <dc:creator>itis</dc:creator>
  <dc:description/>
  <dc:language>en-US</dc:language>
  <cp:lastModifiedBy>itis</cp:lastModifiedBy>
  <dcterms:modified xsi:type="dcterms:W3CDTF">2006-09-27T08:46:00Z</dcterms:modified>
  <cp:revision>2</cp:revision>
  <dc:subject/>
  <dc:title>; Esercizio n°4   ------------- AMBITO: automazione uso civile ------------</dc:title>
</cp:coreProperties>
</file>